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28"/>
        <w:gridCol w:w="5133"/>
        <w:gridCol w:w="5411"/>
        <w:gridCol w:w="1837"/>
      </w:tblGrid>
      <w:tr>
        <w:trPr>
          <w:trHeight w:val="4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odu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>
          <w:trHeight w:val="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4B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dzin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tanowienia i obietni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owisko szkolne i zawod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wody przyszłośc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nalaz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eklama i ogłoszen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elacje międzyludzk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oblemy uczuci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any ducha i uczuc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nflikty międzypokoleni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miany stylu życ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ałogi XXI wiek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oblemy w środowisku szkolnym i zawodowy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ła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tale społeczności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utorytet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wi idole: influencerzy i youtuberz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r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soby niepełnospraw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zas przyszły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Futuro Imperfec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erwszy typ zdania warunk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tryb przypuszczający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Condicional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Sim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owa zależna w czasie teraźniejszym i przeszł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dania przyczyn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anie czasów przeszłych w trybie oznajmującym (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pretérito perfecto, indefinido, im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nstrukcje peryfrastyczne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poznane czasy przeszłe oraz mówi i przyszłoś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przypuszczeni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półczesne modele rodzi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ufemizm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iedzenia na temat obietn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eklama i sloga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ytuacje formalne i nieformal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urtuazja w języku hiszpański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ediacja w konflikt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nflikty międzypokoleni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ne osobistości i idole z krajów 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pływowe kobiety z krajów 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rtowcy paraolimpijs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lskie i hiszpańskie fundacje na rzecz niepełnosprawnych sportowców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tr. 8-3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uduje bardzo proste wypowiedzi ustne i pisemne z użyciem czasów przeszłych, czasu przyszł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miejsca, osoby, pogodę, czynności rozwijające si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różne sytu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opinię, argumentuje swoje zda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wątpliwość oraz mówi o swoich przypuszczeni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rosi oraz reaguje na prośby innych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przeszłych i przyszłego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a historie z przeszłości oraz mówi i przypuszczeni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więta i uroczystości: urodziny, ślub, bal z okazji zakończenia szkoł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ezen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kazy i nakazy w miejscach publi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tale społeczności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mo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śladowania w środowisku szkol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tęp technologicz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rządzenia elektroni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oblemy techni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ałog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kupy i konsumpcjoniz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teraźniejszy trybu łączącego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t-PT"/>
              </w:rPr>
              <w:t>presente de subjun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tryb rozkazujący twierdzący i przeczą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rzymiotniki skróc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spójniki czasowe z bezokolicznik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określenia il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rzymiotnik w stopniu najwyższym absolut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zdania czasowe w teraźniejszości, przeszłości i przyszłości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użycie czasów przeszł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stosuje tryb łączą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więta i uroczystości w Polsce i w krajach 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zers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fake new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śladowania w wirtualnym świecie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tr. 40-7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uduje bardzo proste wypowiedzi ustne i pisemne z użyciem trybu łączącego oraz rozkazując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eaguje na posty w Internec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kłada życze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uzależnieni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wady i zale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sze prosty tekst argumentacyj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zakazach i nakazach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trybu łączącego oraz rozkazując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zwyczaje funkcjonujące w społeczeństw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a tek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na temat różnych świąt i uroczystości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yszłość Zi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kologia i środowisko natural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nieczyszcze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miany klimaty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nawialne źródła energ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kupy i konsumpcjoniz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tęp technologicz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ksploracja kosmo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olontari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rganizacje pozarząd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soby niepełnospraw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awa zwierzą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lity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rroryz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oblemy współczesnego świat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ona bierna z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t-PT"/>
              </w:rPr>
              <w:t>presente de subjuntivo pre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es-ES"/>
              </w:rPr>
              <w:t>térito perfecto de subjuntivo, imperfecto de subjun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zdania celowe z bezokolicznik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wyznaczniki spójności tekstu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ablo Pine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zpański system politycz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ktualna sytuacja monarch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ział administracyjny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ficjalne języki w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rganizacja terrorystyczna E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winea Równik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ziedzictwo kulturalne autonomicznych wspólnot hiszpańskich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odręcznik str. 72-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wyraża wątpliwość i prawdopodobieńs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mówi o uczuciach w czasie teraźniejszym lub nieokreślonym oraz w stosunku do niedawnej przesz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wyrażenia służące do formułowania hipote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napisać list formalny oraz prostą rozprawk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i trybów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na temat różnych wydarzeń kultural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gumentuje swoje op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egocjuje plany dodając lub przeciwstawiając się różnym informacj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usprawiedliwienie stosując różne czasy lub struktu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swoje uczucia oraz opinie używając trybu łącząc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7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/>
    </w:pPr>
    <w:r>
      <w:rPr>
        <w:rFonts w:cs="Palatino Linotype" w:ascii="Palatino Linotype" w:hAnsi="Palatino Linotype"/>
      </w:rPr>
      <w:t>DESCUBRE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PLAN WYNIK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24B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24B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Palatino Linotype" w:hAnsi="Palatino Linotype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92D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2D05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92D05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92D05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92D05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20:00Z</dcterms:created>
  <dc:creator>Danuta</dc:creator>
  <dc:description/>
  <cp:keywords/>
  <dc:language>en-US</dc:language>
  <cp:lastModifiedBy>sandra wilk</cp:lastModifiedBy>
  <cp:lastPrinted>2015-08-23T22:29:00Z</cp:lastPrinted>
  <dcterms:modified xsi:type="dcterms:W3CDTF">2021-09-24T13:02:00Z</dcterms:modified>
  <cp:revision>3</cp:revision>
  <dc:subject/>
  <dc:title/>
</cp:coreProperties>
</file>